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</w:t>
      </w:r>
    </w:p>
    <w:p>
      <w:pPr>
        <w:pStyle w:val="ConsPlusTitle"/>
        <w:widowControl/>
        <w:ind w:firstLine="595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widowControl/>
        <w:ind w:firstLine="595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урчанского сельского поселения</w:t>
      </w:r>
    </w:p>
    <w:p>
      <w:pPr>
        <w:pStyle w:val="ConsPlusTitle"/>
        <w:widowControl/>
        <w:ind w:firstLine="595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</w:t>
      </w:r>
    </w:p>
    <w:p>
      <w:pPr>
        <w:pStyle w:val="ConsPlusTitle"/>
        <w:widowControl/>
        <w:ind w:firstLine="595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1.041.2013 года  №  107</w:t>
      </w:r>
    </w:p>
    <w:p>
      <w:pPr>
        <w:pStyle w:val="Normal"/>
        <w:ind w:firstLine="453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АЯ ЦЕЛЕВАЯ ПРОГРАММА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2400" w:leader="none"/>
          <w:tab w:val="right" w:pos="643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О ПРОТИВОДЕЙСТВИИ КОРРУПЦИИ  В ОРГАНАХ МЕСТНОГО САМОУПРАВЛЕНИЯ КУРЧАНСКОГО СЕЛЬСКОГО ПОСЕЛЕНИЯ ТЕМРЮКСКОГО РАЙОНА  НА 2013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программы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целевой программы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а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 Содержание проблемы и обоснование необходимости её решения програм-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ными мето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 и задачи, сроки и этапы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.</w:t>
      </w:r>
    </w:p>
    <w:p>
      <w:pPr>
        <w:pStyle w:val="Normal"/>
        <w:jc w:val="both"/>
        <w:rPr/>
      </w:pPr>
      <w:r>
        <w:rPr>
          <w:sz w:val="28"/>
          <w:szCs w:val="28"/>
        </w:rPr>
        <w:t>5. Оценка социально - экономической  эффективност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ритерии выполнения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Механизм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иложения к программ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</w:rPr>
        <w:t xml:space="preserve">                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ПАСПОРТ 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"/>
        <w:gridCol w:w="6885"/>
      </w:tblGrid>
      <w:tr>
        <w:trPr/>
        <w:tc>
          <w:tcPr>
            <w:tcW w:w="3060" w:type="dxa"/>
            <w:tcBorders/>
          </w:tcPr>
          <w:p>
            <w:pPr>
              <w:pStyle w:val="BodyTextIndent3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</w:t>
            </w:r>
          </w:p>
          <w:p>
            <w:pPr>
              <w:pStyle w:val="BodyTextIndent31"/>
              <w:tabs>
                <w:tab w:val="clear" w:pos="708"/>
                <w:tab w:val="left" w:pos="3544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«О противодейс-твии коррупции  в органах местного самоуправления Курчанского сельского поселения Темрюкского района на 2013 год» (далее – «Программа»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BodyTextIndent3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90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75" w:type="dxa"/>
            <w:gridSpan w:val="2"/>
            <w:tcBorders/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/>
            </w:pPr>
            <w:r>
              <w:rPr>
                <w:sz w:val="28"/>
                <w:szCs w:val="28"/>
              </w:rPr>
              <w:t>Разработчик и координатор программы</w:t>
            </w:r>
          </w:p>
        </w:tc>
        <w:tc>
          <w:tcPr>
            <w:tcW w:w="688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исполнители программы</w:t>
            </w:r>
          </w:p>
        </w:tc>
        <w:tc>
          <w:tcPr>
            <w:tcW w:w="688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075" w:type="dxa"/>
            <w:gridSpan w:val="2"/>
            <w:tcBorders/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 программы</w:t>
            </w:r>
          </w:p>
          <w:p>
            <w:pPr>
              <w:pStyle w:val="311"/>
              <w:tabs>
                <w:tab w:val="clear" w:pos="708"/>
                <w:tab w:val="left" w:pos="3544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, обеспечивающих недопущение фактов коррупции в администрации Курчанского сельского поселения Темрюкского района </w:t>
            </w:r>
          </w:p>
        </w:tc>
      </w:tr>
      <w:tr>
        <w:trPr/>
        <w:tc>
          <w:tcPr>
            <w:tcW w:w="3075" w:type="dxa"/>
            <w:gridSpan w:val="2"/>
            <w:tcBorders/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/>
            </w:pPr>
            <w:r>
              <w:rPr>
                <w:sz w:val="28"/>
                <w:szCs w:val="28"/>
              </w:rPr>
              <w:t>Основные задачи программы</w:t>
            </w:r>
          </w:p>
          <w:p>
            <w:pPr>
              <w:pStyle w:val="311"/>
              <w:tabs>
                <w:tab w:val="clear" w:pos="708"/>
                <w:tab w:val="left" w:pos="3544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, выявление, пресечение, расследование коррупционных правонарушений</w:t>
            </w:r>
          </w:p>
        </w:tc>
      </w:tr>
      <w:tr>
        <w:trPr/>
        <w:tc>
          <w:tcPr>
            <w:tcW w:w="3075" w:type="dxa"/>
            <w:gridSpan w:val="2"/>
            <w:tcBorders/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885" w:type="dxa"/>
            <w:tcBorders/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/>
            </w:pPr>
            <w:r>
              <w:rPr>
                <w:sz w:val="28"/>
                <w:szCs w:val="28"/>
              </w:rPr>
              <w:t>Период реализации программы: 2013 год</w:t>
            </w:r>
          </w:p>
          <w:p>
            <w:pPr>
              <w:pStyle w:val="311"/>
              <w:tabs>
                <w:tab w:val="clear" w:pos="708"/>
                <w:tab w:val="left" w:pos="4964" w:leader="none"/>
              </w:tabs>
              <w:ind w:left="28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5" w:type="dxa"/>
            <w:gridSpan w:val="2"/>
            <w:tcBorders/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траслей или основных мероприятий программы</w:t>
            </w:r>
          </w:p>
        </w:tc>
        <w:tc>
          <w:tcPr>
            <w:tcW w:w="68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нтересов населения Курчанского сельского поселения, совершенствование системы муниципальной службы</w:t>
            </w:r>
          </w:p>
        </w:tc>
      </w:tr>
      <w:tr>
        <w:trPr/>
        <w:tc>
          <w:tcPr>
            <w:tcW w:w="3075" w:type="dxa"/>
            <w:gridSpan w:val="2"/>
            <w:tcBorders/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88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 - 3,0 тыс. 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3,0 тыс. руб. из средств  бюджета Курчанского сельского поселения Темрюкского района</w:t>
            </w:r>
          </w:p>
        </w:tc>
      </w:tr>
      <w:tr>
        <w:trPr/>
        <w:tc>
          <w:tcPr>
            <w:tcW w:w="3075" w:type="dxa"/>
            <w:gridSpan w:val="2"/>
            <w:tcBorders/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контроля по  исполнению программы</w:t>
            </w:r>
          </w:p>
          <w:p>
            <w:pPr>
              <w:pStyle w:val="311"/>
              <w:tabs>
                <w:tab w:val="clear" w:pos="708"/>
                <w:tab w:val="left" w:pos="3544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 осуществляет  администрация   Курчанского сельского поселения Темрюкского района, Совет Курчанского сельского поселения Темрюкского района</w:t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ind w:right="-104" w:hanging="0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 СОДЕРЖАНИЕ  ПРОГРАММЫ</w:t>
      </w:r>
    </w:p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ind w:left="1211" w:hanging="0"/>
        <w:rPr/>
      </w:pPr>
      <w:r>
        <w:rPr>
          <w:b/>
          <w:sz w:val="28"/>
          <w:szCs w:val="28"/>
        </w:rPr>
        <w:t xml:space="preserve">Содержание проблемы и обоснование необходимости её решения   </w:t>
      </w:r>
    </w:p>
    <w:p>
      <w:pPr>
        <w:pStyle w:val="Normal"/>
        <w:tabs>
          <w:tab w:val="clear" w:pos="708"/>
          <w:tab w:val="left" w:pos="10260" w:leader="none"/>
        </w:tabs>
        <w:ind w:left="12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программными  методами</w:t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  коррупцией понимается злоупотребление  служебным  положением,  дача взятки,  получение взятки,  злоупотребление полномочиями,  незаконное использо-вание  физическим лицом   своего   должностного   положения   вопреки  законным интересам общества в целях получения  имущественной выгоды  или  имуществен-ных прав для себя  или  для  третьих  лиц,   либо  незаконное предоставление  такой выгоды указанным лицом другими физическими лиц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ррупционные проявления подрывают авторитет муниципальной власти, способствуют  деградации системы муниципального самоуправления и напряжённости населения, влекут нерациональное расходование средств бюджета поселения.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тиводействие коррупции основывается на  основных принцип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знание, обеспечение и защита основных прав и свобод населения Курчан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законност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убличность и открытость деятельности органов местного само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неотвратимость ответственности за совершение коррупционных право-нарушени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оритетное применение мер по предупреждению корруп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сотрудничество муниципальных органов с правоохранительными органами, институтами гражданского общества и физическими лица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ы по профилактике корруп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формирование в муниципальных органах Курчанского сельского поселения и у населения поселения нетерпимости к коррупционному повед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антикоррупционная экспертиза проектов муниципальных правовых актов и принятых ак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ассмотрение в органах местного самоуправления Курчанского сельского поселения не реже одного раза в квартал вопросов правоприменительной практики по результатам вступивших в законную силу судебных решений о признании недействительными ненормативных правовых актов, решений и действий (бездействия) органов местного самоуправления и их должностных лиц в целях выработки и принятия мер по предупреждению и устранению причин выявленных нару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8"/>
          <w:szCs w:val="28"/>
        </w:rPr>
        <w:t xml:space="preserve">                         </w:t>
      </w:r>
      <w:r>
        <w:rPr>
          <w:b/>
          <w:sz w:val="22"/>
          <w:szCs w:val="22"/>
        </w:rPr>
        <w:t>2. ЦЕЛИ, ЗАДАЧИ ПРОГРАММЫ, СРОКИ ЕЁ  РЕАЛ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ь программы – создание условий, обеспечивающих недопущение фактов коррупции в муниципальных органах Курчанского сельского поселения Темрюкского района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дача программы - воспитание и обучение сотрудников муниципальных органов Курчанского сельского поселения методам противодействия коррупции и антикоррупционному поведени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реализацию в 2013 году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СИСТЕМА ПРОГРАММНЫХ МЕРОПРИЯТИЙ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Для достижения целей Программы предусматривается реализация мероприятий по ряду основных направлений. 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рганизационные мероприятия: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рганизация цикла публикаций в газете «Курчанский вестник» по вопросам антикоррупционных мер;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одготовка, изготовление и распространение памяток, инструкций,  плакатной продукции по вопросам противодействия корруп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9" w:type="dxa"/>
        <w:jc w:val="left"/>
        <w:tblInd w:w="-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3580"/>
        <w:gridCol w:w="1418"/>
        <w:gridCol w:w="1275"/>
        <w:gridCol w:w="1212"/>
        <w:gridCol w:w="2049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Наименование мероприят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Объем финансирования, всего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В том числе: на 2013 год</w:t>
            </w:r>
          </w:p>
        </w:tc>
        <w:tc>
          <w:tcPr>
            <w:tcW w:w="2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Муниципальный заказчик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  <w:tc>
          <w:tcPr>
            <w:tcW w:w="3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цикла публикаций в местной газете «Курчанский вестник» по вопросам  противо-действия коррупции, подготовка, изготовление и распространение  инструкций, пособий, плакатной продукции по вопросам  противодействия коррупц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 xml:space="preserve">  </w:t>
            </w:r>
            <w:r>
              <w:rPr/>
              <w:t>3,0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3,0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 xml:space="preserve">   </w:t>
            </w:r>
            <w:r>
              <w:rPr/>
              <w:t>3,0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 xml:space="preserve">  </w:t>
            </w:r>
            <w:r>
              <w:rPr/>
              <w:t>3,0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ФИНАНСОВОЕ ОБЕСПЕЧЕНИЕ ПРОГРАММЫ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из средств бюджета Курчанского сельского поселения Темрюкского района: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 – 3,0 тыс. руб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       3,0 тыс.  руб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МЕХАНИЗМ РЕАЛИЗАЦИИ ПРОГРАММЫ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Механизм реализации Программы предусматривает пропаганду мер противо-действия коррупции  в средствах массовой информации, а также путём непосред-ственного обеспечения материалами сотрудников муниципальных органов. 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ОЖИДАЕМЫЕ РЕЗУЛЬТАТЫ РЕАЛИЗАЦИИ ПРОГРАММЫ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упреждение коррупционных проявлений в муниципальных органах Курчанского сельского поселения, неотвратимость ответственности сотрудников указанных органов в случае  выявления фактов коррупции. 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ОРГАНИЗАЦИЯ УПРАВЛЕНИЯ ПРОГРАММОЙ И КОНТРОЛЬ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 ХОДОМ ЕЕ РЕАЛИЗАЦИИ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рограммы осуществляется администрацией Курчанского сельского поселения Темрюкского района и Советом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В.П. Гришк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Название Знак"/>
    <w:qFormat/>
    <w:rPr>
      <w:b/>
      <w:sz w:val="28"/>
      <w:szCs w:val="28"/>
    </w:rPr>
  </w:style>
  <w:style w:type="character" w:styleId="Style17">
    <w:name w:val="Символ нумерации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BodyTextIndent31">
    <w:name w:val="Body Text Indent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9:18:00Z</dcterms:created>
  <dc:creator>Анна</dc:creator>
  <dc:description/>
  <cp:keywords/>
  <dc:language>en-US</dc:language>
  <cp:lastModifiedBy>общий отдел</cp:lastModifiedBy>
  <cp:lastPrinted>2013-04-08T18:06:00Z</cp:lastPrinted>
  <dcterms:modified xsi:type="dcterms:W3CDTF">2013-04-18T06:07:00Z</dcterms:modified>
  <cp:revision>18</cp:revision>
  <dc:subject/>
  <dc:title>ПРИЛОЖЕНИЕ</dc:title>
</cp:coreProperties>
</file>